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utline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didia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Scientific name for yea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Causes</w:t>
      </w:r>
      <w:r>
        <w:rPr/>
        <w:t xml:space="preserve">- Yeast overgrowth, usually found in femal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Symptoms</w:t>
      </w:r>
      <w:r>
        <w:rPr/>
        <w:t xml:space="preserve">- Burning, itching, or sore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eatment</w:t>
      </w:r>
      <w:r>
        <w:rPr/>
        <w:t xml:space="preserve">- Treated by prescription medicin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056005" cy="8667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ngw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lso called Tinea, a fungus infection of the scalp or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uses</w:t>
      </w:r>
      <w:r>
        <w:rPr/>
        <w:t>- Mold like fungi that can live on dead tissues of the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ymptoms</w:t>
      </w:r>
      <w:r>
        <w:rPr/>
        <w:t>- Itchy, burning and flaky rash that is in a circular shape. Ringworm of the scalp usually starts as a small pimple and grows. It can cause baldness. It can be transmitted from animals to humans and affects skin, fingers, toe nails and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eatment</w:t>
      </w:r>
      <w:r>
        <w:rPr/>
        <w:t xml:space="preserve">- Prescription from doctor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86510" cy="9048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atit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Dermatitis is inflammation of the upper layers of the sk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Causes</w:t>
      </w:r>
      <w:r>
        <w:rPr/>
        <w:t xml:space="preserve">- Contact with a particular substance or certain dru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ymptoms</w:t>
      </w:r>
      <w:r>
        <w:rPr/>
        <w:t xml:space="preserve">- Red itchy rash, blisters, pimples, open sores, and ooz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eatment</w:t>
      </w:r>
      <w:r>
        <w:rPr/>
        <w:t xml:space="preserve">- applying a cream or phototherapy for ad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04900" cy="103632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soria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Psoriasis is a non-contagious common skin disorder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Causes</w:t>
      </w:r>
      <w:r>
        <w:rPr/>
        <w:t xml:space="preserve">- Usually its heredit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ymptoms</w:t>
      </w:r>
      <w:r>
        <w:rPr/>
        <w:t xml:space="preserve">- Raised red patches of the skin, topped with loose silvery sc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eatment</w:t>
      </w:r>
      <w:r>
        <w:rPr/>
        <w:t xml:space="preserve">- For mild psoriasis creams and lotions are used. For moderate to severe you may require treatment by pills or a heavier dose of crea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36980" cy="123698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sace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Skin disease that causes redness and pimples on your nose, cheeks, chin and forehea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Causes</w:t>
      </w:r>
      <w:r>
        <w:rPr>
          <w:color w:val="000000"/>
        </w:rPr>
        <w:t xml:space="preserve">- Often occurs in people with fair skin, and flared when something causes the blood vessels in the face to expand which cause rednes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Symptoms</w:t>
      </w:r>
      <w:r>
        <w:rPr>
          <w:color w:val="000000"/>
        </w:rPr>
        <w:t xml:space="preserve">- A flushed face, pimples or bumps on or around the face, burning and itchin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Treatment</w:t>
      </w:r>
      <w:r>
        <w:rPr>
          <w:color w:val="000000"/>
        </w:rPr>
        <w:t xml:space="preserve">- There’s no cure but doctors can prescribe a cream or pills to help reduce i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23925" cy="109410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mg.tfd.com/mosby/thumbs/500051-fx4.jpg&amp;imgrefurl=http://medical-dictionary.thefreedictionary.com/candidiasis&amp;usg=__HaTJYGr1HO_X_dAPWkwQfaA2QSQ=&amp;h=204&amp;w=250&amp;sz=11&amp;hl=en&amp;start=2&amp;um=1&amp;tbnid=pVJfqP9QQhFGuM:&amp;tbnh=91&amp;tbnw=111&amp;prev=/images%3Fq%3Dcandidiasis%26hl%3Den%26um%3D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kev.elbowroomdesign.com/wp-content/uploads/2007/01/ringworm.jpg&amp;imgrefurl=http://ihymnus.com/public_html/css/blog/category/sex/&amp;usg=__sENBOTVboaItSOOwPx3ONHttz-Y=&amp;h=420&amp;w=600&amp;sz=112&amp;hl=en&amp;start=1&amp;um=1&amp;tbnid=UiHesGp9jHxrkM:&amp;tbnh=95&amp;tbnw=135&amp;prev=/images%3Fq%3Dringworms%26hl%3Den%26um%3D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imgres?imgurl=http://www.pharmacy-and-drugs.com/illnessessimages/seborrhoeic-dermatitis.jpg&amp;imgrefurl=http://www.pharmacy-and-drugs.com/Skin_diseases/Seborrhoeic_dermatitis.html&amp;usg=__otnqmXfsGUSVekp5qo7hi2LQ7ss=&amp;h=283&amp;w=300&amp;sz=27&amp;hl=en&amp;start=23&amp;um=1&amp;tbnid=kx8_U0HTeWWV-M:&amp;tbnh=109&amp;tbnw=116&amp;prev=/images%3Fq%3Ddermatitis%26ndsp%3D20%26hl%3Den%26sa%3DN%26start%3D20%26um%3D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/imgres?imgurl=http://z.about.com/d/dermatology/1/0/z/6/Psoriasis11.jpg&amp;imgrefurl=http://dermatology.about.com/od/dermphotos/ig/Psoriasis-Pictures/Psoriasis-Plaque-Elbow3.htm&amp;usg=__gJ6nq3wnjutrxzxFCZ2ZbUfkr8Y=&amp;h=500&amp;w=500&amp;sz=15&amp;hl=en&amp;start=5&amp;um=1&amp;tbnid=KQWtDB2i6Hhw0M:&amp;tbnh=130&amp;tbnw=130&amp;prev=/images%3Fq%3Dpsoriasis%26hl%3Den%26sa%3DN%26um%3D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/imgres?imgurl=http://blog.pharmacymix.com/wp-content/uploads/2009/02/rosacea.gif&amp;imgrefurl=http://blog.pharmacymix.com/rosacea-new-findings&amp;usg=__Q3C25LxqJSlrVnQptuEssSPhBf0=&amp;h=293&amp;w=247&amp;sz=36&amp;hl=en&amp;start=3&amp;um=1&amp;tbnid=uw58G2g0yppkuM:&amp;tbnh=115&amp;tbnw=97&amp;prev=/images%3Fq%3Drosacea%26hl%3Den%26um%3D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53:00Z</dcterms:created>
  <dc:creator>vinoscience</dc:creator>
  <dc:description/>
  <cp:keywords/>
  <dc:language>en-US</dc:language>
  <cp:lastModifiedBy>vinoscience</cp:lastModifiedBy>
  <dcterms:modified xsi:type="dcterms:W3CDTF">2009-11-02T13:07:00Z</dcterms:modified>
  <cp:revision>2</cp:revision>
  <dc:subject/>
  <dc:title>Outline </dc:title>
</cp:coreProperties>
</file>